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op System als Schlüssel-Kopierschutz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 Stiftzuhaltungen in erster Ebe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s zu 5 weitere Zuhaltungen in 2 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stufe .1000 in Kombination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s Schlüsselprofil (Pickingschutz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s + 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ndlänge 30,5/30,5 und 28/32 in 6-stiftiger Aus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34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B35AB0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5:00Z</dcterms:created>
  <dc:creator>Hirschfeld Ines</dc:creator>
  <dc:description/>
  <cp:keywords/>
  <dc:language>en-US</dc:language>
  <cp:lastModifiedBy>Katja Weinhold</cp:lastModifiedBy>
  <cp:lastPrinted>2011-03-16T15:14:00Z</cp:lastPrinted>
  <dcterms:modified xsi:type="dcterms:W3CDTF">2016-10-22T08:23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