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jc w:val="both"/>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jc w:val="both"/>
        <w:rPr>
          <w:rFonts w:ascii="Arial" w:hAnsi="Arial" w:cs="Arial"/>
        </w:rPr>
      </w:pPr>
      <w:r>
        <w:rPr>
          <w:rFonts w:cs="Arial" w:ascii="Arial" w:hAnsi="Arial"/>
        </w:rPr>
      </w:r>
    </w:p>
    <w:p>
      <w:pPr>
        <w:pStyle w:val="Listenabsatz"/>
        <w:numPr>
          <w:ilvl w:val="0"/>
          <w:numId w:val="3"/>
        </w:numPr>
        <w:ind w:left="567" w:hanging="567"/>
        <w:jc w:val="both"/>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w:t>
      </w:r>
    </w:p>
    <w:p>
      <w:pPr>
        <w:pStyle w:val="Listenabsatz"/>
        <w:ind w:left="567"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Profil verfügt über eine abgewinkelte parazentrische Kontur mit einer speziell codierten Profilrippe. Diese überwacht die reibungslose Funktion der im Kern eingebrachten Sperrkugel und garantiert somit höchste Schlüsselsicherheit. Der Patentschutz muss bis mindestens 2016 rechtskräftig sein.</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besonders hohe Sicherheitsansprüche wird ein systemkompatibler Profilzylinder mit bis zu fünf zusätzlichen seitlichen Zuhaltungen empfohlen (2. Sicherheitsstufe A: mit ungefederter 2. Stiftreihe oder 2. Sicherheitsstufe B: mit aktiv gefederter 2. Stiftreihe). Diese Zuhaltungen werden durch Kugeln in einer 2. Schließebene im Kern und Bohrmulden im Schlüssel abgefragt. Es muss die Möglichkeit gegeben sein, dass die gesamte Schließanlage  oder auch nur besonders wichtige Räume mit diesen Zylindern  ausgestattet werden könn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erste und dritte Stift-Paar pro Zylinderseite besteht aus gehärtetem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sätzlich können alle Profilzylinder mit ein- oder beidseitig erhöhtem Bohrschutz hergestellt werden.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erfolgen die Verlängerungen symmetrisch und asymmetrisch in Abstufungen von 5 mm.</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Für besonders hohe Sicherheitsansprüche muss die Möglichkeit bestehen, Profilzylinder auch als VdS - Zylinder der Klasse B(+) / VDS*** (mit Zertifikat) auszuführ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1134" w:leader="none"/>
        </w:tabs>
        <w:ind w:left="567" w:hanging="567"/>
        <w:jc w:val="both"/>
        <w:rPr/>
      </w:pPr>
      <w:r>
        <w:rPr>
          <w:rFonts w:cs="Arial"/>
          <w:b/>
          <w:bCs/>
          <w:kern w:val="2"/>
          <w:sz w:val="20"/>
          <w:szCs w:val="20"/>
        </w:rPr>
        <w:t xml:space="preserve">3. </w:t>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ind w:left="567" w:hanging="567"/>
        <w:jc w:val="both"/>
        <w:rPr/>
      </w:pPr>
      <w:r>
        <w:rPr>
          <w:rFonts w:cs="Arial"/>
          <w:b/>
          <w:bCs/>
          <w:kern w:val="2"/>
          <w:sz w:val="20"/>
          <w:szCs w:val="20"/>
        </w:rPr>
        <w:t xml:space="preserve">4. </w:t>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2:00Z</dcterms:created>
  <dc:creator>Hirschfeld Ines</dc:creator>
  <dc:description/>
  <cp:keywords/>
  <dc:language>en-US</dc:language>
  <cp:lastModifiedBy>Simone Eberlein</cp:lastModifiedBy>
  <cp:lastPrinted>2011-03-16T15:13:00Z</cp:lastPrinted>
  <dcterms:modified xsi:type="dcterms:W3CDTF">2013-08-27T08:3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