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Übersicht der technisch-konstruktiven Anforderungen aus dem LV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gebotenes System: 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  <w:tab w:val="left" w:pos="6946" w:leader="none"/>
          <w:tab w:val="left" w:pos="8364" w:leader="none"/>
        </w:tabs>
        <w:rPr>
          <w:rFonts w:cs="Arial"/>
          <w:sz w:val="20"/>
          <w:szCs w:val="20"/>
        </w:rPr>
      </w:pPr>
      <w:r>
        <w:rPr>
          <w:rFonts w:cs="Arial"/>
          <w:b/>
          <w:bCs/>
        </w:rPr>
        <w:t>Wertigkeitskriterien</w:t>
      </w:r>
      <w:r>
        <w:rPr>
          <w:rFonts w:cs="Arial"/>
          <w:sz w:val="20"/>
          <w:szCs w:val="20"/>
        </w:rPr>
        <w:tab/>
      </w:r>
      <w:r>
        <w:rPr>
          <w:rFonts w:cs="Arial"/>
          <w:sz w:val="22"/>
          <w:szCs w:val="22"/>
        </w:rPr>
        <w:t>Zutreffendes bitte ankreuz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/>
      </w:pPr>
      <w:r>
        <w:rPr>
          <w:rFonts w:cs="Arial"/>
          <w:b/>
          <w:sz w:val="20"/>
          <w:szCs w:val="20"/>
        </w:rPr>
        <w:t>Mechanik: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rndurchmesser 14 mm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rbwinkel  und Kernstiftkegel 110°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ymmetrischer Wendeschlüssel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is zu sechzehn federnd gelagerte aktive Stiftzuhaltungen 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wei aktive, seitlich verriegelnde Sperrleisten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chließberechtigungsabfrage auf drei Winkelebenen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azentrisches Schlüsselprofil gem. DIN 18252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</w:rPr>
        <w:t>Verstärkter Schlüsselquerschnitt für sehr hohe Schlüsselstabilität</w:t>
        <w:tab/>
      </w:r>
      <w:r>
        <w:rPr>
          <w:rFonts w:eastAsia="Wingdings" w:cs="Wingdings" w:ascii="Wingdings" w:hAnsi="Wingdings"/>
          <w:sz w:val="22"/>
        </w:rPr>
        <w:t>o</w:t>
      </w:r>
      <w:r>
        <w:rPr>
          <w:rFonts w:cs="Arial"/>
          <w:sz w:val="22"/>
        </w:rPr>
        <w:tab/>
      </w:r>
      <w:r>
        <w:rPr>
          <w:rFonts w:eastAsia="Wingdings" w:cs="Wingdings" w:ascii="Wingdings" w:hAnsi="Wingdings"/>
          <w:sz w:val="22"/>
        </w:rPr>
        <w:t>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rtikale Schlüsselführung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ohrschutz durch integrierte Hartmetallbrücke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/>
      </w:pPr>
      <w:r>
        <w:rPr>
          <w:rFonts w:cs="Arial"/>
          <w:sz w:val="22"/>
          <w:szCs w:val="22"/>
        </w:rPr>
        <w:t>Knaufzylinder mit Drehmoment unabhängiger Zwangsentkupplung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ind w:left="35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Anti-Amok-Funktion) möglich, eine Rutschkupplung ist nicht zulässig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ylinderverlängerung in 5 mm Schritt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ylinderausführung in VdS-Klasse B(+) / VdS ***  möglich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mputergestützte Schließanlagenberechnung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chließanlage inklusive Sicherungskarte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tentschutz bis 2019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/>
      </w:pPr>
      <w:r>
        <w:rPr>
          <w:rFonts w:cs="Arial"/>
          <w:b/>
          <w:sz w:val="20"/>
          <w:szCs w:val="20"/>
        </w:rPr>
        <w:t>Elektronik:</w:t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ktronische Doppelknaufzylinder wurden angebot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e elektronischen Zylinder sind modular aufgebaut. Das Zylinder-</w:t>
        <w:br/>
        <w:t>Gehäuse kann modular mit 5 mm Verlängerungsstücken vor Ort</w:t>
        <w:br/>
        <w:t>verlängert werden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dienung mittels VDS geprüftem Chipschlüssel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bination mit mechanischen Schließanlagen über Kombischlüssel</w:t>
        <w:br/>
        <w:t>möglich. Kombischlüssel untrennbar mit dem Transponder verbunden.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cherheitsbeschläge mit Code-Eingabe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ombination von geistigem Code + physischem Medium innerhalb </w:t>
        <w:br/>
        <w:t xml:space="preserve">des Schließsystems möglich. Damit ist die Schutzklasse </w:t>
        <w:br/>
        <w:t>VdS SG5/SG6 möglich.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unkanbindung zur Einbruchmeldeanlage ist über den Doppel-</w:t>
        <w:br/>
        <w:t>Knaufzylinder und Funkempfänger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Codeeingabe möglich (am Ziffernknauf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Remotefunktion möglich (per S-IP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31:00Z</dcterms:created>
  <dc:creator>Hirschfeld Ines</dc:creator>
  <dc:description/>
  <cp:keywords/>
  <dc:language>en-US</dc:language>
  <cp:lastModifiedBy>Simone Eberlein</cp:lastModifiedBy>
  <cp:lastPrinted>2010-08-16T11:54:00Z</cp:lastPrinted>
  <dcterms:modified xsi:type="dcterms:W3CDTF">2013-08-27T08:31:00Z</dcterms:modified>
  <cp:revision>2</cp:revision>
  <dc:subject/>
  <dc:title>Übersicht der technisch-konstuktiven Anforderungen aus dem L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Entwurf</vt:lpwstr>
  </property>
  <property fmtid="{D5CDD505-2E9C-101B-9397-08002B2CF9AE}" pid="3" name="Statusänderung von">
    <vt:lpwstr/>
  </property>
</Properties>
</file>