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 gefederte Zuhaltungen  und bis zu 6 Codierstifte auf 3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uhaltungseben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gnetischer Abfragestift, auf dritter Zuhaltungseben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24:00Z</dcterms:created>
  <dc:creator>Hirschfeld Ines</dc:creator>
  <dc:description/>
  <cp:keywords/>
  <dc:language>en-US</dc:language>
  <cp:lastModifiedBy>Daniel Winterhoff</cp:lastModifiedBy>
  <cp:lastPrinted>2010-04-14T08:18:00Z</cp:lastPrinted>
  <dcterms:modified xsi:type="dcterms:W3CDTF">2020-08-26T07:24:00Z</dcterms:modified>
  <cp:revision>2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