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fortabler, stabiler Wendeschlüsse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0 gefederte Zuhaltungen  und bis zu 6 Codierstifte auf 3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uhaltungseben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/>
      </w:pPr>
      <w:r>
        <w:rPr>
          <w:rFonts w:cs="Arial"/>
          <w:sz w:val="22"/>
          <w:szCs w:val="22"/>
        </w:rPr>
        <w:t xml:space="preserve">Intellitec System mit Intellitec Pin am Schlüssel als technischer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pie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izontale Schlüsselführ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ienmäßiger Anbohrschutz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 angemeldet, bei Erteilung Patentschutz bis 2030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are Bauweis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10E14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9:00Z</dcterms:created>
  <dc:creator>Hirschfeld Ines</dc:creator>
  <dc:description/>
  <cp:keywords/>
  <dc:language>en-US</dc:language>
  <cp:lastModifiedBy>Katja Weinhold</cp:lastModifiedBy>
  <cp:lastPrinted>2010-04-14T08:18:00Z</cp:lastPrinted>
  <dcterms:modified xsi:type="dcterms:W3CDTF">2016-10-22T08:21:00Z</dcterms:modified>
  <cp:revision>8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