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08"/>
          <w:tab w:val="left" w:pos="1137" w:leader="none"/>
        </w:tabs>
        <w:ind w:left="570" w:hanging="570"/>
        <w:jc w:val="both"/>
        <w:rPr>
          <w:b/>
          <w:b/>
          <w:kern w:val="2"/>
          <w:sz w:val="20"/>
          <w:lang w:val="de-DE"/>
        </w:rPr>
      </w:pPr>
      <w:r>
        <w:rPr>
          <w:b/>
          <w:kern w:val="2"/>
          <w:sz w:val="20"/>
          <w:lang w:val="de-DE"/>
        </w:rPr>
        <w:t>1.</w:t>
        <w:tab/>
        <w:t>TECHNISCHE ANFORDERUNGEN</w:t>
      </w:r>
    </w:p>
    <w:p>
      <w:pPr>
        <w:pStyle w:val="Normal"/>
        <w:jc w:val="both"/>
        <w:rPr>
          <w:rFonts w:ascii="Times New Roman" w:hAnsi="Times New Roman" w:cs="Times New Roman"/>
          <w:b/>
          <w:b/>
          <w:kern w:val="2"/>
          <w:sz w:val="20"/>
          <w:lang w:val="de-DE"/>
        </w:rPr>
      </w:pPr>
      <w:r>
        <w:rPr>
          <w:rFonts w:cs="Times New Roman" w:ascii="Times New Roman" w:hAnsi="Times New Roman"/>
          <w:b/>
          <w:kern w:val="2"/>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Für die Ausführung der Schließanlage sind Profilzylinder mit 5 Stiftzuhaltungen und 14 mm  Kerndurchmesser zur Sicherung einer optimalen Führung der Kernstifte zu verwenden. Der Kernstiftkegel und die Schlüsselkerbungen haben 110° zu betragen, um eine hohe Standzeit und beste Gleiteigenschaften zu gewährleist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3" w:hanging="573"/>
        <w:jc w:val="both"/>
        <w:rPr/>
      </w:pPr>
      <w:r>
        <w:rPr>
          <w:sz w:val="20"/>
          <w:lang w:val="de-DE"/>
        </w:rPr>
        <w:t xml:space="preserve">Das zur Anwendung kommende Profilzylinder-System verfügt über eine parazentrische Schlüsselkontur mit innenliegendem Anschlag. Höchster Kopier- und Manipulationsschutz werden somit garantiert. Der Patentschutz muss bis mindestens 2020 rechtskräftig sein. </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Für besonders hohe Sicherheitsansprüche wird ein systemkompatibler Profilzylinder mit bis zu vier zusätzlichen seitlichen Zuhaltungen empfohlen (2. Sicherheitsstufe: mit zweiter ungefederter Zuhaltungsreihe). Diese Zuhaltungen werden durch Kugeln in einer 2. Schließebene im Kern und Bohrmulden im Schlüssel abgefragt. Es muss die Möglichkeit gegeben sein, dass die gesamte Schließanlage oder auch nur besonders wichtige Räume mit diesen Zylindern  ausgestattet werden könn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Es ist zu garantieren, dass durch computergestützte Errechnung der Schließanlagen aus den theoretisch vorhandenen Millionen Kombinationsmöglichkeiten zwischen Profilen und Kernstiften nur diejenige ausgewählt werden, welche eine schließplankonforme Sperrfunktion gegenüber anderen Schließanlagen biet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Für die Profilzylinder ist eine Ersatzbedarfsdeckung und die Nachlieferung von mindestens </w:t>
        <w:br/>
        <w:t>25 Jahren sicherzustel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 xml:space="preserve">Das System ist auch in modularer Bauweise ausführbar. Innerhalb einer Schließanlage können Standard- und Modulzylinder miteinander kombiniert werden. </w:t>
      </w:r>
    </w:p>
    <w:p>
      <w:pPr>
        <w:pStyle w:val="Listenabsatz"/>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er Profil-Halbzylinder wird so gefertigt, dass die Winkeleinstellung des Schließbartes 8</w:t>
        <w:noBreakHyphen/>
        <w:t>fach verstellbar ist. Damit ist der universelle Einsatz in allen Arten von Schlössern, Schaltern, Schaltschlössern usw. gegeben. Die Veränderung der Winkeleinstellung des Schließbartes erfolgt durch Druck auf eine Freigabesperre.</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ie Profilzylinder sind sowohl für rechts und links schließende Einsteckschlösser verwendbar. Der Einsatz von DIN-Einsteckschlössern wird empfoh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Zum Schutz einer Schließanlage erhält deren Eigentümer vom Herstellerbetrieb eine Sicherungskarte. Nur bei Vorlage dieser Karte ist der Fachhandel berechtigt, beim Herstellerbetrieb Schlüssel bzw. Profilzylinder nachzubestel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ie Schließanlage kann mit einer Vielzahl von patentierten Schlüsselprofilen ausgerüstet werden. Deren Geometrie gewährleistet besonderen Schutz und ermöglicht durch die Gesamtanzahl der Profilvarianten die Herstellung von Schließanlagen mit hohem Kompliziertheitsgrad.</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Das erste und dritte Stift-Paar pro Zylinderseite besteht aus gehärteten Spezialstahl-Stiften </w:t>
        <w:br/>
        <w:t>(serienmäßiger Aufbohrschutz). Damit werden gewaltsame Öffnungsversuche erschwe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Zusätzlich können alle Profilzylinder mit ein- oder beidseitig erhöhtem Bohrschutz hergestellt werden. Dafür werden 4 zusätzliche Stifte aus gehärtetem Spezialstahl je Zylinderseite eingebracht, so dass damit ein 8-facher Bohrschutz je Zylinderseite besteh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Um eine funktionsgerechte und einbruchhemmende Montage der Profilzylinder zu garantieren, werden die Verlängerungen symmetrisch und asymmetrisch in Abstufungen von 5 mm ausgefüh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 xml:space="preserve">Die Profilzylinder sind als Kurzzylinder ab einer Länge von 21,5 / 21,5 mm lieferbar. Diese Zylinderlänge gewährleistet einen optisch ansprechenden Einsatz in z.B. Glastürschlösser. </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Jeder Profil-Doppelzylinder kann ab der Grundlänge von 26,5 mm / 26,5 mm mit Not- und Gefahrenfunktion ausgerüstet werden. Hier ist es möglich, bei verschlossener Tür und gleichzeitig innen steckendem Schlüssel mit einem gleichen zweiten Schlüssel das Schloss von außen zu öffnen.</w:t>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Der Einsatz von links – rechts verwendbaren Knaufzylindern ist gegeben. Das Öffnen oder Sperren der Tür erfolgt von innen mit dem Knauf, von außen immer mit dem Schlüssel.</w:t>
      </w:r>
    </w:p>
    <w:p>
      <w:pPr>
        <w:pStyle w:val="Normal"/>
        <w:jc w:val="both"/>
        <w:rPr>
          <w:sz w:val="20"/>
          <w:lang w:val="de-DE"/>
        </w:rPr>
      </w:pPr>
      <w:r>
        <w:rPr>
          <w:sz w:val="20"/>
          <w:lang w:val="de-DE"/>
        </w:rPr>
      </w:r>
    </w:p>
    <w:p>
      <w:pPr>
        <w:pStyle w:val="Normal"/>
        <w:numPr>
          <w:ilvl w:val="1"/>
          <w:numId w:val="2"/>
        </w:numPr>
        <w:tabs>
          <w:tab w:val="clear" w:pos="708"/>
          <w:tab w:val="left" w:pos="567" w:leader="none"/>
        </w:tabs>
        <w:ind w:left="567" w:right="-1" w:hanging="570"/>
        <w:jc w:val="both"/>
        <w:rPr>
          <w:sz w:val="20"/>
          <w:lang w:val="de-DE"/>
        </w:rPr>
      </w:pPr>
      <w:r>
        <w:rPr>
          <w:sz w:val="20"/>
          <w:lang w:val="de-DE"/>
        </w:rPr>
        <w:t>Knaufzylinder mit Drehmoment unabhängiger Zwangsentkupplung (Anti-Amok-Funktion) müssen in die Schließanlage integrierbar sein. Die Tür kann von der Rauminnenseite aus verriegelt werden, der Schlüssel kann von außen die Tür entriegeln und hat Priorität. Die Funktion ist auch dann garantiert, wenn durch das Ziehen oder Drücken an der Tür Druck auf Falle und / oder Riegel ausgeübt wird. Aus Sicherheitsgründen ist die Verwendung von Rutschkupplungen nicht gestattet.</w:t>
      </w:r>
    </w:p>
    <w:p>
      <w:pPr>
        <w:pStyle w:val="Normal"/>
        <w:ind w:left="570" w:hanging="0"/>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 xml:space="preserve">Die Schlüssel bestehen aus Neusilber. </w:t>
      </w:r>
      <w:r>
        <w:rPr>
          <w:sz w:val="20"/>
          <w:szCs w:val="20"/>
          <w:lang w:val="de-DE"/>
        </w:rPr>
        <w:t>Je nach Bedarf (Schließplanangabe) werden pro Zylinder bis zu drei Einzelschlüssel ohne Aufpreis geliefe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Alle Profilzylinder und die dazugehörigen Schlüssel sind serienmäßig mit der Schließanlagennummer und einer kundenspezifischen Einzelnummerierung versehen. Schlussfolgerungen auf die konkreten Schließungen sind nicht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Schlüssel und Zylinder können weiterhin mit bis zu 5-stelligen alphanumerischen Sondernummerierungen gekennzeichnet werden. Dadurch wird speziell bei großen Schließanlagen eine zusätzliche Identifizierung durch den Nutzer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Sämtliche Profilzylinder besitzen Aufsperrsicherungen gemäß DIN 18252 und EN 1303.</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Der Schließbart besteht serienmäßig aus Sinterstahl mit brünierter Oberfläche für einen hohen Korrosionsschutz.</w:t>
      </w:r>
    </w:p>
    <w:p>
      <w:pPr>
        <w:pStyle w:val="Heading1"/>
        <w:keepNext w:val="true"/>
        <w:tabs>
          <w:tab w:val="clear" w:pos="708"/>
          <w:tab w:val="left" w:pos="1134" w:leader="none"/>
        </w:tabs>
        <w:jc w:val="both"/>
        <w:rPr>
          <w:b/>
          <w:b/>
          <w:kern w:val="2"/>
          <w:sz w:val="20"/>
          <w:lang w:val="de-DE"/>
        </w:rPr>
      </w:pPr>
      <w:r>
        <w:rPr>
          <w:b/>
          <w:kern w:val="2"/>
          <w:sz w:val="20"/>
          <w:lang w:val="de-DE"/>
        </w:rPr>
      </w:r>
    </w:p>
    <w:p>
      <w:pPr>
        <w:pStyle w:val="Normal"/>
        <w:jc w:val="both"/>
        <w:rPr>
          <w:rFonts w:ascii="Times New Roman" w:hAnsi="Times New Roman" w:cs="Times New Roman"/>
          <w:b/>
          <w:b/>
          <w:kern w:val="2"/>
          <w:sz w:val="20"/>
          <w:lang w:val="de-DE"/>
        </w:rPr>
      </w:pPr>
      <w:r>
        <w:rPr>
          <w:rFonts w:cs="Times New Roman" w:ascii="Times New Roman" w:hAnsi="Times New Roman"/>
          <w:b/>
          <w:kern w:val="2"/>
          <w:sz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Normal"/>
        <w:ind w:left="567" w:hanging="567"/>
        <w:rPr>
          <w:b/>
          <w:b/>
          <w:bCs/>
          <w:sz w:val="20"/>
          <w:szCs w:val="20"/>
          <w:lang w:val="de-DE"/>
        </w:rPr>
      </w:pPr>
      <w:r>
        <w:rPr>
          <w:b/>
          <w:bCs/>
          <w:sz w:val="20"/>
          <w:szCs w:val="20"/>
          <w:lang w:val="de-DE"/>
        </w:rPr>
        <w:t xml:space="preserve">2. </w:t>
        <w:tab/>
        <w:t>TECHNISCHE VORBEMERKUNGEN DER ELEKTRONISCHEN KOMPONENTEN</w:t>
      </w:r>
    </w:p>
    <w:p>
      <w:pPr>
        <w:pStyle w:val="Normal"/>
        <w:rPr>
          <w:b/>
          <w:b/>
          <w:bCs/>
          <w:sz w:val="20"/>
          <w:szCs w:val="20"/>
          <w:lang w:val="de-DE"/>
        </w:rPr>
      </w:pPr>
      <w:r>
        <w:rPr>
          <w:b/>
          <w:bCs/>
          <w:sz w:val="20"/>
          <w:szCs w:val="20"/>
          <w:lang w:val="de-DE"/>
        </w:rPr>
      </w:r>
    </w:p>
    <w:p>
      <w:pPr>
        <w:pStyle w:val="Normal"/>
        <w:ind w:left="567" w:hanging="567"/>
        <w:rPr>
          <w:b/>
          <w:b/>
          <w:bCs/>
          <w:sz w:val="20"/>
          <w:szCs w:val="20"/>
          <w:lang w:val="de-DE"/>
        </w:rPr>
      </w:pPr>
      <w:r>
        <w:rPr>
          <w:b/>
          <w:bCs/>
          <w:sz w:val="20"/>
          <w:szCs w:val="20"/>
          <w:lang w:val="de-DE"/>
        </w:rPr>
        <w:t xml:space="preserve">2.1 </w:t>
        <w:tab/>
        <w:t>Systembedingunge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Für die Ausführung ist ein elektronisches Schließsystem, basierend auf RFID-125kHz Transpondertechnologie mit EM4102-, Hitag 1- und Hitag 2-Transpondern zu verwenden. Die elektronischen Zylinder entsprechen in Ausführung und Abmessung der DIN 18252 und als Ergänzungsnorm zur DIN EN 1303).Bei Einsatz an Türen in Flucht- und Rettungswegen sind die jeweils gültigen Richtlinien bzw. Baubestimmungen zu berücksichtigen. Das angebotene Fabrikat muss in Qualität und Technologie den jeweils gültigen Stand der Technik erfüllen. Der Einsatz der Schließzylinder muss ohne zusätzliche Verkabelung möglich sein. Die Installation und Montage sowie Inbetriebnahme und Programmierung hat fachgerecht zu erfolgen. Die notwendige Eignung muss auf Wunsch durch entsprechende Zertifikate nachgewiesen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2 </w:t>
        <w:tab/>
        <w:t>Systemkomponente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Zu liefern und einzubauen ist ein elektronisches Schließsystem welches die funktionale Kombination folgender Komponenten ermöglicht: Mechanische und schließanlagenfähige Doppelzylinder, Halbzylinder, Knaufzylinder, Hebelzylinder, Rundzylinder und Vorhangschlösser. Ebenso müssen handelsüblichen Sonderzylinder zur Verfügung stehen. Elektronische Doppelknaufzylinder mit einer einseitigen und/oder beidseitigen Berechtigungsprüfung, elektronische Halbzylinder, Eingabeeinheit mit abgesetzter Steuerung und Berechtigungsprüfung via Lesegeräte für berührungslose Identmedien und Tastaturcode, Auswerteeinheiten zur Anbindung an Einbruchmeldeanlagen. Diese Komponenten können mittels Kombischlüssel (Transponder untrennbar mit dem Schlüssel verbunden) die mechanischen und elektronischen Produkte betätigen. Eine Adaption von Mechanik und Elektronik, durch einen im mit dem Schlüsselkopf (des mechanischen Schlüssels) unwiderruflich fest verbundenen Transponder ist, ausdrücklich gewünscht. Um die Qualität sicherzustellen und eine Kompatibilität der kombinierten Komponenten dauerhaft zu sichern, müssen die angebotenen Produkte aus einem Unternehmen bzw. aus einer Unternehmensgruppe stammen.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3 </w:t>
        <w:tab/>
        <w:t>Schlüssel / Identträger</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Es stehen verschiedene in unterschiedlichen Bauformen, wie VdS zugelassenen Chip-Schüsseln, Schlüsselanhänger ISO Chipkarten und Mechanische Schlüssel mit Adaption von Elektronik im Schlüsselkopf (Kombischlüssel), zur Verfügung. Der Chip- Schlüssel verfügt über eine kontaktbehaftete Identifikationsstrecke zur sicheren Kommunikation mit dem Zylinder, Eingabeeinheit und Beschlag. Die Schlüsselanhänger, die ISO Chipkarten wie auch der mechanische Schlüssel kommunizieren über eine RFID Medium berührungslos mit den elektronischen Zylindern / Wandlesern Eingabeeinheiten und Beschlägen. In den Bauformen mechanischer Schlüssel, Schlüsselanhänger und ISO Transponderkarten können auf Wunsch Medien anderer Transpondersysteme integriert werden. Die Identmedien können über die Software gesperrt und auch wieder entsperrt werden. Schlüssel und Schlüsselanhänger verfügen über eine Aussparung zur Befestigung an einem Schlüsselring. Die Betätigungsentfernung zwischen Antenne und Schlüssel / Identträger (Identifikationsabstand) ist auf maximal 4cm begrenzt. So wird eine ungewollte Öffnung (z.B. im Vorbeigehen) verhindert.</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4 </w:t>
        <w:tab/>
        <w:t>Administratio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Die Verwaltung und Programmierung erfolgt komfortabel über die Verwaltungssoftware (SKM) in den Sprachen Deutsch oder Englisch. Ein Transfergerät (TG) optional mit Proximity Adaptermodul zum Einlesen von EM4102-, Hitag1- und Hitag 2-Transpondern dient zur Datenübertragung zwischen Software und Zylinder/ Eingabeeinheit/ Beschlag. </w:t>
      </w:r>
    </w:p>
    <w:p>
      <w:pPr>
        <w:pStyle w:val="Normal"/>
        <w:rPr>
          <w:sz w:val="20"/>
          <w:szCs w:val="20"/>
          <w:lang w:val="de-DE"/>
        </w:rPr>
      </w:pPr>
      <w:r>
        <w:rPr>
          <w:sz w:val="20"/>
          <w:szCs w:val="20"/>
          <w:lang w:val="de-DE"/>
        </w:rPr>
      </w:r>
    </w:p>
    <w:p>
      <w:pPr>
        <w:pStyle w:val="Normal"/>
        <w:ind w:left="567" w:hanging="567"/>
        <w:rPr>
          <w:sz w:val="20"/>
          <w:szCs w:val="20"/>
          <w:lang w:val="de-DE"/>
        </w:rPr>
      </w:pPr>
      <w:r>
        <w:rPr>
          <w:b/>
          <w:bCs/>
          <w:sz w:val="20"/>
          <w:szCs w:val="20"/>
          <w:lang w:val="de-DE"/>
        </w:rPr>
        <w:t xml:space="preserve">2.5 </w:t>
        <w:tab/>
        <w:t>Vergabe und Änderung der Schließberechtigungen</w:t>
      </w:r>
    </w:p>
    <w:p>
      <w:pPr>
        <w:pStyle w:val="Normal"/>
        <w:rPr>
          <w:sz w:val="20"/>
          <w:szCs w:val="20"/>
          <w:lang w:val="de-DE"/>
        </w:rPr>
      </w:pPr>
      <w:r>
        <w:rPr>
          <w:sz w:val="20"/>
          <w:szCs w:val="20"/>
          <w:lang w:val="de-DE"/>
        </w:rPr>
      </w:r>
    </w:p>
    <w:p>
      <w:pPr>
        <w:pStyle w:val="Normal"/>
        <w:jc w:val="both"/>
        <w:rPr>
          <w:sz w:val="20"/>
          <w:szCs w:val="20"/>
          <w:lang w:val="de-DE"/>
        </w:rPr>
      </w:pPr>
      <w:r>
        <w:rPr>
          <w:sz w:val="20"/>
          <w:szCs w:val="20"/>
          <w:lang w:val="de-DE"/>
        </w:rPr>
        <w:t>Mit der Software können Schließmedien eingerichtet, gültig gemacht und jederzeit wieder gesperrt oder gelöscht werden. Jedem Schließmedium kann pro Tür eine bestimmte Berechtigungsart zugewiesen werden. Von Tür zu Tür können sich die zugewiesenen Berechtigungsarten unterscheiden. Optional besteht immer die Möglichkeit der manuellen Programmierung mittels Programmierschlüssel.</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6 </w:t>
        <w:tab/>
        <w:t>Zutrittskontrolle</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er SECCOR Key Manager organisiert in sehr einfacher und übersichtlicher Weise die Zuweisung von Schließrechten. Es können beliebig viele Schließpläne erstellt werden. Jeder Schließplan kann mit einem frei wählbaren Passwort geschützt werden. Die Software bietet eine intuitive ergonomische Benutzerführung. Von Tür zu Tür können sich die zugewiesenen Berechtigungsarten unterscheiden. Sonderberechtigung für SCHARF/UNSCHARF-Schalten und Zutritt, Sondercodes für UNSCHARF-Schalten mit stillem Alarm und Zutritt, Sondercodes für INTERN SCHARF-Schalten sind möglich. Weiterhin können Spezialschlüssel für den Wachdienst angelegt und die Verwaltung von Zeitzonen durchgeführt werden. Eine Darstellung von Zutritts- und Scharf-Schalt-Ereignissen, ist ebenso wie die Sommer- Winterzeit- Umstellung (18 Monate im Voraus) in der Software administrierbar. Diverse Druckansichten ermöglichen die Visualisierung auch außerhalb der Software und vervollständigen die Anlagendokumentation.</w:t>
      </w:r>
    </w:p>
    <w:p>
      <w:pPr>
        <w:pStyle w:val="Normal"/>
        <w:rPr>
          <w:sz w:val="20"/>
          <w:szCs w:val="20"/>
          <w:lang w:val="de-DE"/>
        </w:rPr>
      </w:pPr>
      <w:r>
        <w:rPr>
          <w:sz w:val="20"/>
          <w:szCs w:val="20"/>
          <w:lang w:val="de-DE"/>
        </w:rPr>
      </w:r>
    </w:p>
    <w:p>
      <w:pPr>
        <w:pStyle w:val="Normal"/>
        <w:jc w:val="both"/>
        <w:rPr>
          <w:sz w:val="20"/>
          <w:szCs w:val="20"/>
          <w:lang w:val="de-DE"/>
        </w:rPr>
      </w:pPr>
      <w:r>
        <w:rPr>
          <w:sz w:val="20"/>
          <w:szCs w:val="20"/>
          <w:lang w:val="de-DE"/>
        </w:rPr>
        <w:t>Für alle Zylinder kann durch Identifikation mit speziell programmierten Schlüsseln / Identmedien ein Permanentzutritt (z.B. für Besucherverkehr) aktiviert werden. Diese Dauerfreigabe kann optional auch automatisch zu frei definierbaren, tagesspezifischen Zeiten durch die Zylinder, Eingabeeinheiten und Beschläge aktiviert und bei Bedarf auf bestimmte Tagestypen (Wochentage, Feiertage) eingeschränkt werden.</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 xml:space="preserve">Die letzten 1000 Ereignisse werden optional zeitlich protokolliert und sind durch den Administrator auslesbar. Dabei werden die Ereignisdaten mit Datum und Uhrzeit angezeigt und können anschließend verworfen oder gespeichert werden. Diese Protokollierung kann wahlweise für jede Tür einzeln aktiviert oder deaktiviert werden. Diese Funktion ist durch ein Sicherheitskonzept vor unberechtigten Zugriffen geschützt.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7 </w:t>
        <w:tab/>
        <w:t>Energieversorgung</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Alle elektronischen Schließzylinder und Beschläge arbeiten mit einer handelsüblichen 3 Volt Lithium Batterie, daher wird keine externe Stromversorgung / Verkabelung benötigt. Die Batterie hat je nach Einsatzbedingung und Zylindertyp eine Lebensdauer von bis zu 60.000 Schließungen. Die Stand-by Zeiten der Zylinder liegen je nach Einsatzbedingung und Zylindertyp bei 5 Jahren. Zum Sabotageschutz sind die Batterien grundsätzlich auf der geschützten Innenseite verbaut. Die Schließzylinder und Beschläge signalisieren kritische Batteriezustände durch Warnsignale und kontrollierte Schließverzögerung. </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Alle Zylinder können bei völlig entleerten Batterien über eine mobile Externe Stromeinspeisung von der Außenseite mit Energie versorgt werden. Eingabeeinheiten und Steuergeräte verfügen über eine externe Stromversor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8 </w:t>
        <w:tab/>
        <w:t xml:space="preserve">Systemgrenzen </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max. Anzahl der Zylinder, Eingabeeinheiten und Beschläge liegt bei 64.000 Stück je Schließanlage.</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9 </w:t>
        <w:tab/>
        <w:t>Sicherheit</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elektronischen Zylinder, Eingabeeinheiten und Beschläge sind grundsätzlich so ausgeführt, dass die Steuerungen im geschützten Bereich (Tür-/Rauminnenseite), und die Antennen zur Kommunikation mit den Schlüsseln / Identmedien auf der Tür-/ Raumaußenseite montiert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0 </w:t>
        <w:tab/>
        <w:t>Bedienung</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Identifikation mittel Chip- Schlüssel am Zylinder, Eingabeeinheit und Beschlag erfolgt durch einfaches und intuitives Stecken des Schlüssels (wie bei der Mechanik). Die Datenübertragung erfolgt kontaktbehaftet. Die Identifikation an den RFID- Produkten  kann zusätzlich durch das Vorhalten eines Identmediums, wie Schlüsselanhänger, ISO Chipkarten und Mechanische Schlüssel mit Adaption von Elektronik im Schlüsselkopf erfolgen. Ein manuelles Wecken der Produkte ist nicht erforderlich. Nach positiver Berechtigungsprüfung kann durch Drehen des Knaufes das Schloss betätigt werden. Die Zylinder, Eingabeeinheit und Beschläge können in der Standardausführung von der Innenseite grundsätzlich ohne Berechtigungsprüfung betätigt werden. So wird ein versehentliches Einschließen verhindert.</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Die Knäufe für die eine Berechtigungsabfrage erforderlich ist um den Schließvorgang auszuführen, lassen sich ausgekuppelt grundsätzlich frei drehen. Durch die Benutzung eines nicht berechtigten oder noch nicht freigegebenen Schlüssels erfolgt keine Blockade des Drehvorganges. Durch diese Funktion ist das  Bedienen ohne aufwendige Einweisung der Nutzer möglich. Nach positiver Berechtigungsprüfung werden die  Knäufe vorübergehend eingekuppelt.</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Die vorhandenen Kombischlüssel verfügen über eine mechanische Schließfunktion, wie auch über einen RFID Transponder zur berührungslosen Kommunikation mit rein elektronischen Zylindern, Eingabeeinheiten und Beschlägen. So ist eine komfortable Bedienung aller Bauteile mit nur einem Medium möglich. Dieses Medium steht wahlweise als Nachrüstprodukt oder als feste und untrennbare Einheit (verschweißt) zur Verfü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1 </w:t>
        <w:tab/>
        <w:t>Eingabeeinheit / Steuergeräte</w:t>
      </w:r>
    </w:p>
    <w:p>
      <w:pPr>
        <w:pStyle w:val="Normal"/>
        <w:rPr>
          <w:b/>
          <w:b/>
          <w:bCs/>
          <w:sz w:val="20"/>
          <w:szCs w:val="20"/>
          <w:lang w:val="de-DE"/>
        </w:rPr>
      </w:pPr>
      <w:r>
        <w:rPr>
          <w:b/>
          <w:bCs/>
          <w:sz w:val="20"/>
          <w:szCs w:val="20"/>
          <w:lang w:val="de-DE"/>
        </w:rPr>
      </w:r>
    </w:p>
    <w:p>
      <w:pPr>
        <w:pStyle w:val="Normal"/>
        <w:jc w:val="both"/>
        <w:rPr/>
      </w:pPr>
      <w:r>
        <w:rPr>
          <w:sz w:val="20"/>
          <w:szCs w:val="20"/>
          <w:lang w:val="de-DE"/>
        </w:rPr>
        <w:t>Die Eingabeeinheiten sind immer mit Chip-Schlüsselleser und optional mit Leser für kontaktlose Transponder (Proximity/Hitag1/Hitag2)</w:t>
      </w:r>
      <w:r>
        <w:rPr>
          <w:lang w:val="de-DE"/>
        </w:rPr>
        <w:t xml:space="preserve"> </w:t>
      </w:r>
      <w:r>
        <w:rPr>
          <w:sz w:val="20"/>
          <w:szCs w:val="20"/>
          <w:lang w:val="de-DE"/>
        </w:rPr>
        <w:t>und/ oder Tastatur zur Codeeingabe ausgestattet. Sie eignen sich zur außenliegenden Wandmontage und haben grundsätzlich keine integrierte Steuereinheit (Sabotageschutz). In Verbindung mit einem Steuergeräte kann die Ansteuerung von elektrischen Türöffnern, Motorschlössern, Aufzügen, Schranken etc. und zum Anschluss an Auswerteeinheiten, zur Scharf-/Unscharf-Schaltung von Einbruchmeldeanlagen vorgenommen werden. Eingabeeinheiten werden über das Steuergerät mit externer Spannungsversorgung betrieben. Die Bedienung der Eingabeeinheit erfolgt durch Stecken des berechtigten Chip- Schlüssels, das Vorhalten eines Identmediums und/ oder die Eingabe eines geistigen Codes via Tastatur. Die Eingabeeinheit signalisieren berechtigte oder unberechtigte Zutrittsversuche sowie Systemmeldungen durch akustische Signale.</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2 </w:t>
        <w:tab/>
        <w:t>Einsatzbereich</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Zylinder sind einsetzbar in Türen mit üblichen DIN Einsteckschlössern. Die Zylinder, Eingabeeinheiten und Beschläge (Proximity und Chipschlüssel) sind grundsätzlich für den Einsatz an Gebäudeaußentüren geeignet und entsprechen der Schutzart IP44. Alle Zylindergehäuse sind zum erhöhten Schutz gegen Korrosion grundsätzlich matt verchromt. Alle Zylinder, Eingabeeinheiten und Beschläge sind für den Einsatz in folgendem Temperaturbereich freigegeben: Außenbereich: -20 bis +60°C, Innenbereich: -10 bis +60°</w:t>
      </w:r>
    </w:p>
    <w:p>
      <w:pPr>
        <w:pStyle w:val="Normal"/>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Heading1"/>
        <w:keepNext w:val="true"/>
        <w:tabs>
          <w:tab w:val="clear" w:pos="708"/>
          <w:tab w:val="left" w:pos="567" w:leader="none"/>
        </w:tabs>
        <w:jc w:val="both"/>
        <w:rPr/>
      </w:pPr>
      <w:r>
        <w:rPr>
          <w:b/>
          <w:kern w:val="2"/>
          <w:sz w:val="20"/>
          <w:lang w:val="de-DE"/>
        </w:rPr>
        <w:t>3.</w:t>
        <w:tab/>
        <w:t>TECHNISCHE BEDINGUNGEN, DIE DURCH DIE BIETER EINZUHALTEN SIND</w:t>
      </w:r>
    </w:p>
    <w:p>
      <w:pPr>
        <w:pStyle w:val="Normal"/>
        <w:tabs>
          <w:tab w:val="clear" w:pos="708"/>
          <w:tab w:val="left" w:pos="851" w:leader="none"/>
          <w:tab w:val="left" w:pos="1134" w:leader="none"/>
        </w:tabs>
        <w:jc w:val="both"/>
        <w:rPr>
          <w:b/>
          <w:b/>
          <w:kern w:val="2"/>
          <w:sz w:val="20"/>
          <w:lang w:val="de-DE"/>
        </w:rPr>
      </w:pPr>
      <w:r>
        <w:rPr>
          <w:b/>
          <w:kern w:val="2"/>
          <w:sz w:val="20"/>
          <w:lang w:val="de-DE"/>
        </w:rPr>
      </w:r>
    </w:p>
    <w:p>
      <w:pPr>
        <w:pStyle w:val="Normal"/>
        <w:tabs>
          <w:tab w:val="clear" w:pos="708"/>
          <w:tab w:val="left" w:pos="851" w:leader="none"/>
          <w:tab w:val="left" w:pos="1134" w:leader="none"/>
        </w:tabs>
        <w:jc w:val="both"/>
        <w:rPr>
          <w:sz w:val="20"/>
          <w:lang w:val="de-DE"/>
        </w:rPr>
      </w:pPr>
      <w:r>
        <w:rPr>
          <w:sz w:val="20"/>
          <w:lang w:val="de-DE"/>
        </w:rPr>
        <w:t>Die in den "Technischen Anforderungen" aufgeführten Produktkriterien konstruktiver und werkstoffmäßiger Art werden zwingend gefordert. Alternativangebote sind zugelassen, müssen jedoch in einem gesonderten Nebenangebot aufgeführt werden.</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sz w:val="20"/>
          <w:lang w:val="de-DE"/>
        </w:rPr>
      </w:pPr>
      <w:r>
        <w:rPr>
          <w:sz w:val="20"/>
          <w:lang w:val="de-DE"/>
        </w:rPr>
        <w:t>Der Bieter hat sich vor Abgabe des Angebotes über die Ausführung der gesamten Leistung genauestens zu informieren. Nach Abgabe des Angebotes werden keinerlei Ansprüche auf Preisänderungen (Preiserhöhungen) auf Grund ungenauer Kenntnis der geforderten Leistungen und der örtlichen Verhältnisse bzw. aus missverständlicher Auffassung der Beschreibung usw. berücksichtigt.</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sz w:val="20"/>
          <w:lang w:val="de-DE"/>
        </w:rPr>
      </w:pPr>
      <w:r>
        <w:rPr>
          <w:sz w:val="20"/>
          <w:lang w:val="de-DE"/>
        </w:rPr>
        <w:t>Hat der Bieter den Eindruck, dass einzelne Teile nicht ausreichend oder überhaupt nicht beschrieben sind, so hat er diese in einem - soweit Mehrkosten entstehen- Zusatz- bzw. Ergänzungsangebot mit Angebotsangabe anzubieten und zu erläutern. Mehrkosten, die durch Nichtbeachtung dieses Hinweises entstehen, werden nicht vergütet.</w:t>
      </w:r>
    </w:p>
    <w:p>
      <w:pPr>
        <w:pStyle w:val="Normal"/>
        <w:tabs>
          <w:tab w:val="clear" w:pos="708"/>
          <w:tab w:val="left" w:pos="851" w:leader="none"/>
          <w:tab w:val="left" w:pos="1134" w:leader="none"/>
        </w:tabs>
        <w:jc w:val="both"/>
        <w:rPr>
          <w:sz w:val="20"/>
          <w:lang w:val="de-DE"/>
        </w:rPr>
      </w:pPr>
      <w:r>
        <w:rPr>
          <w:sz w:val="20"/>
          <w:lang w:val="de-DE"/>
        </w:rPr>
      </w:r>
    </w:p>
    <w:p>
      <w:pPr>
        <w:pStyle w:val="TextBodyIndent"/>
        <w:ind w:left="0" w:hanging="0"/>
        <w:rPr/>
      </w:pPr>
      <w:r>
        <w:rPr/>
        <w:t>Wird ein anderes als im Leistungsverzeichnis gefordertes Fabrikat angeboten, hat der Bieter durch Vorlage der Kopie des Zertifikates den Nachweis zu erbringen, dass der Hersteller der Schließanlage nach einem Qualitätsmanagementsystem entsprechend der DIN EN ISO 9001:2008 arbeitet.</w:t>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567" w:leader="none"/>
          <w:tab w:val="left" w:pos="709" w:leader="none"/>
        </w:tabs>
        <w:jc w:val="both"/>
        <w:rPr/>
      </w:pPr>
      <w:r>
        <w:rPr>
          <w:b/>
          <w:kern w:val="2"/>
          <w:sz w:val="20"/>
          <w:lang w:val="de-DE"/>
        </w:rPr>
        <w:t>4.</w:t>
        <w:tab/>
        <w:t>LEISTUNGEN NACH AUFTRAGSERTEILUNG</w:t>
      </w:r>
    </w:p>
    <w:p>
      <w:pPr>
        <w:pStyle w:val="Normal"/>
        <w:tabs>
          <w:tab w:val="clear" w:pos="708"/>
          <w:tab w:val="left" w:pos="709" w:leader="none"/>
          <w:tab w:val="left" w:pos="1134" w:leader="none"/>
        </w:tabs>
        <w:jc w:val="both"/>
        <w:rPr>
          <w:b/>
          <w:b/>
          <w:kern w:val="2"/>
          <w:sz w:val="20"/>
          <w:lang w:val="de-DE"/>
        </w:rPr>
      </w:pPr>
      <w:r>
        <w:rPr>
          <w:b/>
          <w:kern w:val="2"/>
          <w:sz w:val="20"/>
          <w:lang w:val="de-DE"/>
        </w:rPr>
      </w:r>
    </w:p>
    <w:p>
      <w:pPr>
        <w:pStyle w:val="Normal"/>
        <w:tabs>
          <w:tab w:val="clear" w:pos="708"/>
          <w:tab w:val="left" w:pos="709" w:leader="none"/>
          <w:tab w:val="left" w:pos="1134" w:leader="none"/>
        </w:tabs>
        <w:jc w:val="both"/>
        <w:rPr>
          <w:sz w:val="20"/>
          <w:lang w:val="de-DE"/>
        </w:rPr>
      </w:pPr>
      <w:r>
        <w:rPr>
          <w:sz w:val="20"/>
          <w:lang w:val="de-DE"/>
        </w:rPr>
        <w:t>Die auszuweisenden Einzelpreise im Leistungsverzeichnis verstehen sich einschließlich:</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1</w:t>
        <w:tab/>
        <w:t>Lieferung frei Baustell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2</w:t>
        <w:tab/>
        <w:t>Fachtechnische Beratung zu Wünschen der Schließfunktionen einschließlich deren Erfassung.</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3</w:t>
        <w:tab/>
        <w:t>Ermittlung des Gesamtbedarfes hinsichtlich Stückzahlen, Typen und Zylinderlängen sowie Zylinderausführun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4</w:t>
        <w:tab/>
        <w:t>Erstellung des Schließplanes mit detaillierter Stückliste in zweifacher Ausfertigung zur Genehmigung durch Bauherren und Architekten und als Grundlage für die EDV-seitige Schließanlagenrechnung im Herstellerwerk.</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5</w:t>
        <w:tab/>
        <w:t>Die Übergabe übergeordneter Schlüssel des Schließsystems erfolgt gegen Quittung an die Bauleitung bzw. den Bauherrn. Die genaue Übersicht und die Stückzahl dieser Schlüssel sind im Übergabeprotokoll detailliert aufzuführ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6</w:t>
        <w:tab/>
        <w:t>Die Montage der Zylinder hat in entsprechend vorgerichteten Schlössern und Beschlägen zu erfol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7</w:t>
        <w:tab/>
        <w:t>Nach Abschluss der Montage hat eine ordnungsgemäße Einweisung des Betriebspersonals in die Struktur und Funktion des Schließsystems zu erfol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8</w:t>
        <w:tab/>
        <w:t>Die Übergabe des endgültigen Schließplanes in zweifacher Ausfertigung und die zum System dazugehörige Sicherungskarte erfolgt nach Auslieferung und Montage der Anlag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t xml:space="preserve">Dieser Ausschreibung und der Ausführung liegen sämtliche zutreffende Normen zugrunde. </w:t>
      </w:r>
    </w:p>
    <w:p>
      <w:pPr>
        <w:pStyle w:val="Normal"/>
        <w:tabs>
          <w:tab w:val="clear" w:pos="708"/>
          <w:tab w:val="left" w:pos="1134" w:leader="none"/>
        </w:tabs>
        <w:ind w:left="567" w:hanging="567"/>
        <w:jc w:val="both"/>
        <w:rPr>
          <w:sz w:val="20"/>
          <w:lang w:val="de-DE"/>
        </w:rPr>
      </w:pPr>
      <w:r>
        <w:rPr>
          <w:sz w:val="20"/>
          <w:lang w:val="de-DE"/>
        </w:rPr>
        <w:t>Ausdrücklich wird auf die Norm DIN EN 1303 sowie DIN 18252 hingewiesen.</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 w:val="left" w:pos="1134" w:leader="none"/>
      </w:tabs>
      <w:ind w:left="567" w:hanging="0"/>
      <w:jc w:val="both"/>
    </w:pPr>
    <w:rPr>
      <w:sz w:val="20"/>
      <w:lang w:val="de-DE"/>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10:00Z</dcterms:created>
  <dc:creator>User User</dc:creator>
  <dc:description/>
  <cp:keywords/>
  <dc:language>en-US</dc:language>
  <cp:lastModifiedBy>aeberlein</cp:lastModifiedBy>
  <cp:lastPrinted>2007-06-13T07:55:00Z</cp:lastPrinted>
  <dcterms:modified xsi:type="dcterms:W3CDTF">2013-03-21T08:09: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Entwurf</vt:lpwstr>
  </property>
  <property fmtid="{D5CDD505-2E9C-101B-9397-08002B2CF9AE}" pid="3" name="Statusänderung von">
    <vt:lpwstr/>
  </property>
</Properties>
</file>