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turprofi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ünf Stiftzuhaltungen in 1. Sicherheitsstuf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Sicherheitsstufe: zusätzlich bis zu vier seitliche Zuhaltung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von Zylindern der 1. und 2. Sicherheitsstuf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gewinkelte Profilkontur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nenliegender Schlüsselanschla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üsselschutz durch Profilquerschnitt 3,4 mm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rhöhter Bohrschutz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- und Gefahrenfunktion ab 26,5 / 26,5 mm lieferbar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länge ab 21,5 / 21,5 mm lieferbar</w:t>
      </w:r>
      <w:r>
        <w:rPr>
          <w:rFonts w:cs="Arial"/>
          <w:color w:val="FF0000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  <w:r>
        <w:rPr>
          <w:rFonts w:cs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2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2:00Z</dcterms:created>
  <dc:creator>Hirschfeld Ines</dc:creator>
  <dc:description/>
  <cp:keywords/>
  <dc:language>en-US</dc:language>
  <cp:lastModifiedBy>Simone Eberlein</cp:lastModifiedBy>
  <cp:lastPrinted>2010-07-19T09:41:00Z</cp:lastPrinted>
  <dcterms:modified xsi:type="dcterms:W3CDTF">2013-03-21T11:29:00Z</dcterms:modified>
  <cp:revision>3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