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Angebotenes System: ..Y14 – 6 Kammer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turprofi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hs Stiftzuhaltungen in 1. Sicherheitsstuf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Sicherheitsstufe:  bis zu fünf seitliche Zuhaltungen (optional möglich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von Zylindern der 1. und 2. Sicherheitsstuf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gewinkelte Profilkontur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nenliegender Schlüsselanschla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 Schlüssel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üsselschutz durch Profilquerschnitt 3,4 mm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enmäßiger Anboh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rhöhter Bohrschutz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/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optional möglic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  <w:r>
        <w:rPr>
          <w:rFonts w:cs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bis 2020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5:00Z</dcterms:created>
  <dc:creator>Hirschfeld Ines</dc:creator>
  <dc:description/>
  <cp:keywords/>
  <dc:language>en-US</dc:language>
  <cp:lastModifiedBy>Simone Eberlein</cp:lastModifiedBy>
  <dcterms:modified xsi:type="dcterms:W3CDTF">2013-03-21T11:28:00Z</dcterms:modified>
  <cp:revision>3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