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Angebotenes System: ABUS Pfaffenhain Integral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mmetrisch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s zu dreizehn federnd gelagerte aktive Stiftzuhaltungen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ei aktive, seitlich verriegelnde Sperrleis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berechtigungsabfrage auf drei Winkeleben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hrschutz durch integrierte Hartmetallbrück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- und Gefahrenfunktion ab 26,5 / 26,5 mm lieferbar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 bis 2019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13:00Z</dcterms:created>
  <dc:creator>Hirschfeld Ines</dc:creator>
  <dc:description/>
  <cp:keywords/>
  <dc:language>en-US</dc:language>
  <cp:lastModifiedBy>Simone Eberlein</cp:lastModifiedBy>
  <dcterms:modified xsi:type="dcterms:W3CDTF">2013-03-21T11:42:00Z</dcterms:modified>
  <cp:revision>4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