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pPr>
      <w:r>
        <w:rPr>
          <w:sz w:val="20"/>
          <w:lang w:val="de-DE"/>
        </w:rPr>
        <w:t>Für die Ausführung der Schließanlage sind Profilzylinder mit 14 mm  Kerndurchmesser zur Sicherung einer optimalen Führung der Kernstifte zu verwenden. Der Kernstiftkegel und die Schlüsselbohrungen haben 9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sz w:val="20"/>
          <w:lang w:val="de-DE"/>
        </w:rPr>
      </w:pPr>
      <w:r>
        <w:rPr>
          <w:sz w:val="20"/>
          <w:lang w:val="de-DE"/>
        </w:rPr>
        <w:t xml:space="preserve">Das zur Anwendung kommende Profilzylinder-System ist ein Wendeschlüsselsystem und verfügt über eine mehrdimensionale Berechtigungsprüfung. Hier wird ein in eine Nut eingebettetes erhabenes Element auf Form, Lage und Position abgefragt. Es verfügt über 10 aktive Zuhaltungen und bis zu 5 Codierstifte, und einem magnetischen Abfragestift, auf 3 Zuhaltungsebenen. Höchster Kopier- und Manipulationsschutz werden somit garantiert. Ein </w:t>
      </w:r>
      <w:r>
        <w:rPr>
          <w:sz w:val="20"/>
          <w:szCs w:val="20"/>
          <w:lang w:val="de-DE"/>
        </w:rPr>
        <w:t xml:space="preserve">Patent ist angemeldet, bei Erteilung ist der Patentschutz bis 2037 möglich. </w:t>
      </w:r>
      <w:r>
        <w:rPr>
          <w:sz w:val="20"/>
          <w:lang w:val="de-DE"/>
        </w:rPr>
        <w:t>Ein unbeschränkter Markenschutz ist vorhand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sätzlich können alle Profilzylinder mit ein- oder beidseitig erhöhtem Aufbohrschutz hergestellt werden. Dafür werden 5 zusätzliche Stifte aus gehärtetem Spezialstahl je Zylinderseite eingebrac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Jeder Profil-Doppelzylinder kann ab der Grundlänge von 30,5 mm / 30,5 mm mit beidseitig wirkender Not- und Gefahrenfunktion ausgerüstet werden. Hier ist es möglich, bei verschlossener Tür und gleichzeitig innen steckendem Schlüssel mit einem zweiten berechtigten Schlüssel das Schloss von außen zu öffnen. Werden kürzere Baulängen benötigt, kann der Doppelzylinder in der Länger 28 mm / 32 mm angeboten werd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 xml:space="preserve">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w:t>
      </w:r>
      <w:r>
        <w:rPr>
          <w:sz w:val="20"/>
          <w:szCs w:val="20"/>
        </w:rPr>
        <w:t>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Listenabsatz"/>
        <w:rPr>
          <w:sz w:val="20"/>
          <w:szCs w:val="20"/>
          <w:lang w:val="de-DE"/>
        </w:rPr>
      </w:pPr>
      <w:r>
        <w:rPr>
          <w:sz w:val="20"/>
          <w:szCs w:val="20"/>
          <w:lang w:val="de-DE"/>
        </w:rPr>
      </w:r>
    </w:p>
    <w:p>
      <w:pPr>
        <w:pStyle w:val="Normal"/>
        <w:numPr>
          <w:ilvl w:val="1"/>
          <w:numId w:val="2"/>
        </w:numPr>
        <w:tabs>
          <w:tab w:val="clear" w:pos="708"/>
          <w:tab w:val="left" w:pos="570" w:leader="none"/>
        </w:tabs>
        <w:ind w:left="570" w:hanging="570"/>
        <w:jc w:val="both"/>
        <w:rPr>
          <w:sz w:val="20"/>
          <w:lang w:val="de-DE"/>
        </w:rPr>
      </w:pPr>
      <w:r>
        <w:rPr>
          <w:sz w:val="20"/>
          <w:szCs w:val="20"/>
          <w:lang w:val="de-DE"/>
        </w:rPr>
        <w:t>Modulare Ausführung erhältlich für Doppel-, Knauf und Halbzylinder. Dadurch ist ein erhöhter Ziehschutz dank des Modulsteges aus Edelstahl und erhöhtem Bohrschutz dank gehärteten Stahlstiften und Bohrschutz Inlay aus Edelstahl</w:t>
      </w:r>
    </w:p>
    <w:p>
      <w:pPr>
        <w:pStyle w:val="Normal"/>
        <w:tabs>
          <w:tab w:val="clear" w:pos="708"/>
          <w:tab w:val="left" w:pos="854" w:leader="none"/>
        </w:tabs>
        <w:ind w:left="570" w:hanging="0"/>
        <w:jc w:val="both"/>
        <w:rPr>
          <w:sz w:val="20"/>
          <w:lang w:val="de-DE"/>
        </w:rPr>
      </w:pPr>
      <w:r>
        <w:rPr>
          <w:sz w:val="20"/>
          <w:lang w:val="de-DE"/>
        </w:rPr>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0"/>
      <w:lang w:val="de-DE"/>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57:00Z</dcterms:created>
  <dc:creator>User User</dc:creator>
  <dc:description/>
  <cp:keywords/>
  <dc:language>en-US</dc:language>
  <cp:lastModifiedBy>Daniel Winterhoff</cp:lastModifiedBy>
  <cp:lastPrinted>2007-11-20T14:02:00Z</cp:lastPrinted>
  <dcterms:modified xsi:type="dcterms:W3CDTF">2020-08-26T07:1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